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4U Project:  Organic Un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verall expectation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1: Assess the social and environmental impact of organic compounds used in everyday life and propose a course of action to reduce the use of compounds that are harmful to human health and the environme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t A:  Plastic Reduction Plan and refle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ventory the plastics that you use or encounter everyday.  Summarize your data in a t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ign a feasible plan that will reduce your plastic use for one week.  This plan should be based on reducing the plastics you have in your inventor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Implement your plan for one week.  Keep a daily log (to yourself) to reflect on the successes and problems you encounter as you implement your plan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art B:  Classification of plastics.</w:t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) Classify all the plastics in your inventory according to their types.</w:t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5615"/>
      </w:tblGrid>
      <w:tr>
        <w:trPr>
          <w:trHeight w:val="17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yethyleneTerephthala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igh density Polyethylen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nyl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olystyren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Low density Polyethylen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ypropylen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ther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2) Highlight in your table your most 5 used items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2"/>
          <w:szCs w:val="22"/>
        </w:rPr>
        <w:t xml:space="preserve">3) Choose one type of plastic that you would like to learn more about and how does it affect the environment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t C:  Research</w:t>
      </w:r>
    </w:p>
    <w:p>
      <w:pPr>
        <w:pStyle w:val="Normal"/>
        <w:ind w:left="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earch your plastic in order to better understand what is it and how is it made. Use the questions below to guide your research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chemical structure of your plastic and what is the chemical reaction for its produc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roperties of your plastic make it hazardous to the environmen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environmental impact of your plastic on the environment through its manufacture, use and disposa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impact of your plastic on human health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 your project in a report: due date no later than Dec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45:00Z</dcterms:created>
  <dc:creator>C363966</dc:creator>
  <dc:description/>
  <cp:keywords/>
  <dc:language>en-US</dc:language>
  <cp:lastModifiedBy>C363966</cp:lastModifiedBy>
  <cp:lastPrinted>2013-11-22T15:00:00Z</cp:lastPrinted>
  <dcterms:modified xsi:type="dcterms:W3CDTF">2013-11-28T16:34:00Z</dcterms:modified>
  <cp:revision>10</cp:revision>
  <dc:subject/>
  <dc:title>SCH4U Project:  Organic Unit</dc:title>
</cp:coreProperties>
</file>